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: To practice, memorize operant conditioning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REINFORCEMENT</w:t>
        <w:tab/>
        <w:tab/>
        <w:tab/>
        <w:t>POSITIVE REINFOR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PUNISHMENT</w:t>
        <w:tab/>
        <w:tab/>
        <w:tab/>
        <w:tab/>
        <w:t>POSITIVE PUN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Ms. Vita’s cats (Jasper and Sully) love to eat early in the morning.  They have this inner clock that tells them to wake at 4-4:30 a.m.  Even though Vita presses snooze like crazy, they know they can wake her up by making lots of noise and fighting each other, Ms. Vita wakes up and </w:t>
      </w:r>
      <w:r>
        <w:rPr>
          <w:u w:val="single"/>
        </w:rPr>
        <w:t>feeds</w:t>
      </w:r>
      <w:r>
        <w:rPr/>
        <w:t xml:space="preserve"> them.  What did these cats condition the teacher to do?</w: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101600</wp:posOffset>
            </wp:positionV>
            <wp:extent cx="74803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50" t="60560" r="27752" b="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argeted behavior increase or decrease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132080</wp:posOffset>
            </wp:positionV>
            <wp:extent cx="989965" cy="1028700"/>
            <wp:effectExtent l="0" t="0" r="0" b="0"/>
            <wp:wrapTight wrapText="bothSides">
              <wp:wrapPolygon edited="0">
                <wp:start x="-10987" y="-2238"/>
                <wp:lineTo x="-10987" y="47012"/>
                <wp:lineTo x="64889" y="47012"/>
                <wp:lineTo x="64889" y="-2238"/>
                <wp:lineTo x="-10987" y="-223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60" t="4514" r="57302" b="5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s something added (+) or subtracted/stopped (-)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positive (+) or (-) 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this seem STRANGE?  What did Ms. Vita unintentionall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2.  A rat learns to </w:t>
      </w:r>
      <w:r>
        <w:rPr>
          <w:u w:val="single"/>
        </w:rPr>
        <w:t>press a bar</w:t>
      </w:r>
      <w:r>
        <w:rPr/>
        <w:t xml:space="preserve"> to turn off a mild shock it is receiving through the floor of its cage. In this case, bar pressing is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154305</wp:posOffset>
            </wp:positionV>
            <wp:extent cx="1600200" cy="1176020"/>
            <wp:effectExtent l="0" t="0" r="0" b="0"/>
            <wp:wrapNone/>
            <wp:docPr id="3" name="shap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argeted behavior increase or decrease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omething added (+) or subtracted/stopped (-)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hing used and subtracted is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positive (+) or (-) 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 rat learns to </w:t>
      </w:r>
      <w:r>
        <w:rPr>
          <w:u w:val="single"/>
        </w:rPr>
        <w:t>press a bar</w:t>
      </w:r>
      <w:r>
        <w:rPr/>
        <w:t xml:space="preserve"> after receiving food pellets for each press.  In this case, bar press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0160</wp:posOffset>
            </wp:positionV>
            <wp:extent cx="1617980" cy="1617980"/>
            <wp:effectExtent l="0" t="0" r="0" b="0"/>
            <wp:wrapTight wrapText="bothSides">
              <wp:wrapPolygon edited="0">
                <wp:start x="-270" y="0"/>
                <wp:lineTo x="-270" y="21330"/>
                <wp:lineTo x="21600" y="21330"/>
                <wp:lineTo x="21600" y="0"/>
                <wp:lineTo x="-27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argeted behavior increase or decrease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omething added (+) or subtracted/stopped (-)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positive (+) or (-) 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foremost operant psychologist?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 teacher surprises a student by calling their house when they are absent.  Although the teacher wanted to increase the student’s </w:t>
      </w:r>
      <w:r>
        <w:rPr>
          <w:u w:val="single"/>
        </w:rPr>
        <w:t>attendance</w:t>
      </w:r>
      <w:r>
        <w:rPr/>
        <w:t xml:space="preserve">, the student got mad and continued to stay home. </w:t>
      </w:r>
    </w:p>
    <w:p>
      <w:pPr>
        <w:pStyle w:val="Normal"/>
        <w:rPr/>
      </w:pPr>
      <w:r>
        <w:rPr/>
        <w:t>Does targeted behavior increase or decrease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omething added (+) or subtracted/stopped (-)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lls you whether it is positive (+) or (-) 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does this also seem strange – what did the teacher unintentionally do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10:00Z</dcterms:created>
  <dc:creator>pmsd pmsd</dc:creator>
  <dc:description/>
  <cp:keywords/>
  <dc:language>en-US</dc:language>
  <cp:lastModifiedBy>Penn Manor</cp:lastModifiedBy>
  <cp:lastPrinted>2014-04-14T09:45:00Z</cp:lastPrinted>
  <dcterms:modified xsi:type="dcterms:W3CDTF">2014-04-14T13:45:00Z</dcterms:modified>
  <cp:revision>4</cp:revision>
  <dc:subject/>
  <dc:title>1</dc:title>
</cp:coreProperties>
</file>